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55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2"/>
        <w:gridCol w:w="4140"/>
        <w:gridCol w:w="2664"/>
      </w:tblGrid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umber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stances 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 Stua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polev Tu-22 Blinder-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s Turk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 Engineers Turk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ibro (Tu-143)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4 Sher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7 203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-8E Crusa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A-6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vis Scara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V Ausf.J skir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S-5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MA TA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ivilian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eopard 1A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urtiss P-40 War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mon-Herrington Mk.IVF Egyp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awker Hurricane Mk.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guar 1 H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gdPanzerKanone C-90 Belgiu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ma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 Havilland Mosquit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msakh Amphibi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(Looks more like a German M2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urtiss P-36 Hawk (Franc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0 SPRR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mov Ka-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12cm Mortar 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-61 Shmel RP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A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color w:val="000000"/>
              </w:rPr>
              <w:t>Grumman OV-1 Mo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-4 Phantom 2000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.321 Super Frel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ax Holste Broussar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S.500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Crique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(French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Storc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S.500 Vietn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P2V Neptu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ger 2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irchild AU-23A Peacema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land Carol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GIAT VBC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L-289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üssing-Nag 4 x 4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L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13 Gop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epar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EC-635 Jord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uglas A-3D Skywarri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valry Afgh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mman S-2A Trac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ähpanzer Luch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ecerelle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perwer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3 Chaffee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3 Engine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AM-S Slova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-Wagen (Canad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vro Anson Mk.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MX VCI Touc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ak-60 Pchela RP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7cm PaK 35/3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inai-23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ech C-45 Expedit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x Holste Broussar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N HX 60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ta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ipon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Davidka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zerfaust 3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zerfaust 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bra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an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0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N-944 (Turke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epar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PR-21 MRL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PR-21 MRL Romania (wider shot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28E M193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G 43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nger UAV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26 Xavante (Paragua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trv.12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ISU-122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Jeep Mil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G3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nault TRM 4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RM 10000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A-6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eopard 1A1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N M49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N-FAL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3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3 /SS.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-72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11 4.7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49 Minimi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zPK Snezka AOP Czec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 Carb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P5A3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-96 SMG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1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A2ODS-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PTRD AT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CH-53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ouette II Light Helicop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BB Bo.105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ber Mk.I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ber Mk.IV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1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neral Motors Ot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G III Ausf.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1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F-104G Starfigh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avia Tornado ID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SA C.21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Fiat/Aeritalia G.9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lpha Jet A 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eing B-17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CU 16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1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Avro Lancas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nk Transpor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1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Petlyakov Pe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jr MRL I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1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2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5cm PaK 40 (Hungar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2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dasz Told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2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/M Turan 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2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/M Turan 75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2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/M Turan 75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2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ck Cam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2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/M Mercedes G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2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dio Set (HQ/Observer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2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ault 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2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ing Barge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2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rge Carrier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stol Generic (Beretta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2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public P-47D Thunderbol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3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3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6 Jacks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3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/M20 Scout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4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color w:val="000000"/>
              </w:rPr>
              <w:t>LVT-4 Buffal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4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9 Weas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4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UK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4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 Scott (Franc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5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istol Beaufigh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6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lentine Mk.I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6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usader Mk.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6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ilda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6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Firef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6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 American P-51D Musta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6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imi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6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b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6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-Pdr AT-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6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yes AT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7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5 Ha-G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7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Vickers 6 Ton 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7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urtiss Hawk 7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7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mm Type 38 FH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8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kajima Ki-43 Tha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9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T(A) 1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9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T(A) 2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9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T(A) 4 7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c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-6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64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kim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9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color w:val="000000"/>
              </w:rPr>
              <w:t>LVT-4 Buffal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9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 Boat (Vosper typ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1 Type 88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64 Sk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dium/Heavy Truck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z.43/52 SMG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stol (Romarm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 Sher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Mk.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48A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erkava Mk.1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33 SP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-pdr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lil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PS-95 Rifle Croat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1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5 Rifle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1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7A1 Rifle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1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zi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1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lil S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1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latz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1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lil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1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.321 Super Frelon Dese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1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ghes Defender 500M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1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CH-53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1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A.I. Kfir C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1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1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Roll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2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rkava 1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74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ockheed PV-2C Harpoon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F-104J Starfighter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4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5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umman TBF Avenger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5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90 MBT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5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korsky UH-60J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5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awasaki OH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5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cDonnell Douglas F-15EJ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5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SU-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5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rtol H-47J Chinoo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cDonnell Douglas RF-4EJ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tsubishi F-2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tsubishi F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tsubishi F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F-4EJ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F-4EJ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F-4EJ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tol KV-107IIA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wasaki OH-6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-86F Sabre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ji UH-1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6 Coug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/Fuji OH-1S Cobra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1 10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74 SP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75 15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9 SP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SU-96/12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0 MBT Roll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75 Tracked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7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3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6 MPM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1 Tan-SA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7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1 Tan-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yota HM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l Gustav Team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tol H-47J Chinook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ji UH-1J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/Fuji OH-1S Cobra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7 Reconnaissance Vehic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ji UH-1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SU 60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SU-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9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2 Command Vehic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Type 73) 6 x 4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erlikon Twin 35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2 MMG Japan Tripo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4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d Alouette 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1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tsubishi F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lt Browning Pist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3/7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Super Etendar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3/SS-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3/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3/SS-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0R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30B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MX-3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30 EB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cler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cler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CAC Mephisto H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BL Mil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SS-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cler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Mk 61 SP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k.F3 155mm SP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F-1 155mm GC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3 D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30 R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rotale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esar 15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otale NG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L 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VC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0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B VT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L-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RC 90 Sagai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hard VBL Scou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MX-10R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SU Masi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 Greyhound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mm M40A1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neric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ryx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mm Tarasque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40mm L/70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ugeot P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hard VB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-120 RT F1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VC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50 155mm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TR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62mm NF-1 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S 36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S 49/56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-MAS F1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 49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x 8 Rosomak/Patr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M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IAT FR-F2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47 Sioux (OH-13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ouette 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RAC ATGW F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spatiale SA.330 Pum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SA.342 Gazel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an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ught F4U Corsai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mman F8F Bearcat (Franc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ught F4U-7 Corsair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hr VP-90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-MAS F3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MD.450 Ourag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Super Mystè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Mirage III-E (Franc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1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Mirage 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1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ssault Mirage 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Mirage F.1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Cs w:val="false"/>
                <w:color w:val="000000"/>
              </w:rPr>
              <w:t>Dassault Mirage 2000-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pecat Jaguar 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d Ouest Vautour II-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1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rd N.2501 Noratlas (Franc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Rafale Mar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139mm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061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mm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0mm Naval Gun (Richelieu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mman F7F Tigerc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tank in wa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ught F-8 Crusa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mman F6F-5 Hellcat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1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urtiss SB2C-5 Helldiver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2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pecat Jaguar E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2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Q (Colonial Afric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35 Pistol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2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clerc D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2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clerc EP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2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mion bld 4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3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lonial Infantry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3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MX-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3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AS 49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4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zKpfw 5 Panther Ausf.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4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L 4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4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 snork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4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Enta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4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SA.342 Gazel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4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H-19 Ambul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4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SA.116 Pirat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4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ouette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4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ouette 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4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.316B Alouette 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4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asecki H-2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5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spatiale SA.315 Lam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5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ad .50cal AA (Taiwa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5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Mirage F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5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stral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5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hard EBR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5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ventry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5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i Scouts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5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i Scout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5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’Poretz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6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ctor PP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6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AV Iraq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6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stiff PPV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6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ugar HEV 6 x 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6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G-31 Nyal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6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ugar HEV 4 x 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6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mba APC (Canad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9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stiff PPV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rior Wrap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omwell Mk.V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om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cimitar slat armou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par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imi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rp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Mk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xon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p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eftain Mk.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lowpipe/Javelin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avia Torna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velin LM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lackburn Buccaneer RA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streak LM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urchill V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urchill V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EH-101 Merl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rrier GR.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rret Mk.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a Harrier FA.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hill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MBAT Land-Rov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 432 WOMB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i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i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epecat Jagu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4 M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 432 OP/ZB29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Wessex Mk.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Abb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Scout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rnado IDS Luftwaff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Sea Ki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S-55 Whirlwi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lowpipe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-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ab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Lyn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Lynx AH.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H-64 Apache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cked Rap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eys Pant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loodhound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ilan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17E1 Staghou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lad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Ferret Mk.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lvis Shiel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40G MMG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432 Rar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rac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ert Warri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odiac Assault 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ar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 Rov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Lynx 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ault 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avy Truck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Mk.1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 Carl Gusta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-Pdr AT-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0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mbat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gilant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pier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velin/Blowpipe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v.20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lowpipe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estland Gazel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hieftain AV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”/81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Scimi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0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Challenger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vis Stormer/Starstrea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pier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-Pounder G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M101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L118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ckers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-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FN-MA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spatiale SA.330 Pum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Gazel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Sea Ki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e Enfield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1A1 SL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M56 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3 (75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M1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M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M5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o't Mete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o't K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o't Bla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A1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1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’ach 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ag’ach 5 Bla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g’ach 6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g’ach 6 Bla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g'ach 6B G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g'ach 6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gach 6G F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g'ach 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rkava Mk 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1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rkava Mk.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rkava Mk 2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rkava Mk 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rkava Mk 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rkava Mk.3 Baz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ran 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iran 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i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RCL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SS.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1 M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3/120mm Mortar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81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hzari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1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hzari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1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76 swimmi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1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76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 Priest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105/50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 33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 Israel (Rohev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A1 Israel (Doher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7 175mm SP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0 203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0A2 203mm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2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kmat HSP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km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50 SP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30 Chaparr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vet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M-23 Hawk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M-23 Hawk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er MIC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M-104 Patriot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chb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8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TOW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hard AML-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Halftra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ndwich Improvised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rdehlass 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Zelda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13A1 Appliqué armour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13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lassic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fa M-2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fa M-2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ashi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462 Batashi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1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T-G GIL ATGW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0 Bazook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7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PATS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7 Strela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deye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mm IMI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ML 3” Mortar Sect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/82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mm Tampella M65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ltam M-66 16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win ZU-23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mm Bofors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071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30in M1919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50 cal M2H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N-MAG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Negev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MMG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G34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z.37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43 12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1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fle Squad Israel 19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raeli Infantry 197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 Squad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 Squad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 Squad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Halftrack (AAMG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 Squad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ganah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2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ran 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2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ran 5 Bla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tchkiss H-3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2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 Super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o't Mk.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2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26 HMMWV Unarm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MMWV Dese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MMWV MAPA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B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imler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ault Jeep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yd Carrier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-Walid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SS.11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90mm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w/2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Flamethrower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2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-5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hite Armoured Car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BTR-152/TCM 20mm AA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 Sher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2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2 Locu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color w:val="000000"/>
              </w:rPr>
              <w:t>Merkava Mk.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herman Cra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herman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iran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g'ach 7 Mineclear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rkava TWMP Mine-Clear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9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ma Nochr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ma APC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ma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gmach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agmach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kpad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MC Ot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erlikon 20mm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2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mm Bofors AA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2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CM Twin 2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2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inger SAM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poleonchik 65mm L/17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mm Krupp M190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Soltam M-6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-3 100mm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mm LAR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 290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/Krupp 7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2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g’ach 5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2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yd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 Tiran 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g’ach 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valry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2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ew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2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ault 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072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ava 20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orduyn C-64 Norseman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2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 American T-6 Texan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uglas C-47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C-130 Hercul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2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d Noratla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2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via S-199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2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S.Africa/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/FL-10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A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5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 Wali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R-6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50PK Dese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hd 2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hd 240-3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-6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cher Tank Destroy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 33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100 Egyp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122 Egyp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-122 Egyp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 Scou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tchkiss H-3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V Ausf.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M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5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G III Ausf.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 122mm Syr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4 Tyul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8 Hi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14 Korn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75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4 15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7 Jord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A2 (Jorda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-Hussein Jord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gesa EE-11 Jord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9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3 Black Iris Jord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gner-Ford AC Jord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mon-Herrington Mk I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9 Jord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mel Patr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5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msah 120mm AT Jord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5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torcycles Jord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l Gustav MA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omwell Mk.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et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ar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b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rp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Mk.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rnet Malka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wker Sea Fu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Mk.13 (Swis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Mk.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A1 15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riote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rret Mk 2/6 Vigilan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urchill Mk.V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urchill Mk.V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 438 Swingfi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ber Pi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rret Mk.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pier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queror Mk.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 Achill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 Rover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 432 w/106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i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 43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eftain Mk.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Halftrack w/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 432 w/Peak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eftain Mk.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eftain AV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b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imler Ding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 180 C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rret Mk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rret Mk.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-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i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artan MCT Mil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MBT LAW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velin ATGW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gid Rai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cked Rap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 432 (Mortar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 43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 432 (turret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loodhound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istol (Westland) Belvede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 Greyhou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vis Salad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lackburn Beverl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-90+ 15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 432 Rarden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rac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ri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H-47D Chinoo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imler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ar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-Rov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 Rov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rd 15-cwt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avy Truck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BT-LAW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l Gustaf 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-pdr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0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mbat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neric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rover One-Ton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dford MK 4-Ton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-Pdr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neric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dford QL 3-Ton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color w:val="000000"/>
              </w:rPr>
              <w:t>Westland Lynx AH.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ynx A.H.Mk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rac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par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-pdr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1 105mm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4 155mm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ckers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-90 15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N-MAG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cked Rap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b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FH-70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cano M91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SLR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rnado G.R.Mk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80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an ATGW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AT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118 105mm Field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imler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n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rling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5” Field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rior (Up-armoure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Warri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 432 Rar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xon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ri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M-992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eftain Mk.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eftain Mk.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archer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hoenix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streak SAM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Wa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rol Land-Rov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rp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Lyn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v.20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 Havilland Vampire (Swis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 Havilland Venom F.B.Mk.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loster Meteor F.Mk.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vis Stalwa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wker Hun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GPMG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Scou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Wessex HAS Mk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Whirlwind HAR.Mk.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1+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 Marine Squad landi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CM (8)/(9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rrier GR.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1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rvers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81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50 Browning Team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nberra B.Mk.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rrier GR.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rlin HC.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wker Hun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lackburn Buccane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47 Sioux (OH-13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epecat Jagu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3 20mm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pier-C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rior ABS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2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2+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ojan AV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ckal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H-7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-Rover WMI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-Rover 1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vS.10 Viki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vS.10 Warth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5” Naval Turret (UK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”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”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urchill AV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AV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color w:val="000000"/>
              </w:rPr>
              <w:t>Alvis Panther CL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MP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SV .50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vro Vulc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1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RN Hover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1 MRV 76mm Au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1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V-2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Mk.5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ilda Fr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AS1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AS1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LAV-S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1 FSV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LAV-C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shmas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RPV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istol Beaufighter (Austral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rol Land-Rover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HH-60 Sea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tol CH-47 Chinoo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Q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 107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2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V 432 Bulld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3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R-5 Hoverfly II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3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uster 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3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uglas Boston Mk.III (Franc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3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wker Tempest Mk.V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9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92 Fire Direction Cent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89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yker ADA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89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V-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9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Modern (U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tol CH-21 Shawne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CH-34 Chocta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CH-54 Tarh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CH-37 Mojav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H-19 Chickasa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ghes AH-6J LBir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OH-13 Siou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ller OH-23 Rav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-Bell AB.20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color w:val="000000"/>
              </w:rPr>
              <w:t>Bell OH-58D Kiowa Warri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mman OV-1 Mo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UH-1H Iroquoi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7 17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3 155mm SP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5 8"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AT-4 (Argentin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dillac-Gage Stingray Mk.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3 Heavy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54 HAWK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velin ATGW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 Team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k.19 AG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A2 Linebac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M2001 Crusa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OSAT/KEM Launc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4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 C2V Command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77 C2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inger SAM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1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81 4 x 4 Stewart &amp; Stevens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83 6 x 6 Stewart &amp; Stevens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 High-Speed Tract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6 Scorp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 FIST-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5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MARS SP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rvers US 1940s/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0 Long To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-4-3 Flame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30 cal M1917 MMG/HMG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6 Jacks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5 Quad .50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” M5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mm M1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dge T214 WC5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FOGM SP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9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202 Flash Team (66mm Flame Rocket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9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mm M8 Pack Howitzer U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itia Scouts (Black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AH-1G Cob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08 CUC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09 CUC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6 Mortar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6 Pershi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7 105mm H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M15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9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3 8" H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51 Jeep 4x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15 Kais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4 4.2" SP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80 5/4 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SS.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mm M57 R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SS.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9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ep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fle Squad (U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AC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0A2 203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MC Squad Vietnam e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8 57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mm M20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lamethrower Squad (US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lldozer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halangists Leban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i Infant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troop Squad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&amp;1/2-Ton Truck USA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urtiss C-46 Comman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per L-4 Cu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irchild C-119 Pack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irchild C-123 Provi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C-130 Hercul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mo Dum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H-66 Comanch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H-64 Apach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US (Vietnam er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6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fle Squad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ngers USA Modern e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(Modern U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UH-60 Black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agon ATGW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40 MMG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8 90mm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28 MG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26 Stry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ssna A-37A Dragonfly U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4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-35 JS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neral Dynamics F-111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F-117 Night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edator II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gnards Vietn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CM Mk.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fle Section (Tanzan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06 Comman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in M1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ngers USA (Korea er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 Carb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8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7 Da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64A SK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-3WA Huz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M-70 122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-3A Sok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3/59 Praga 3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64A SK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64B SK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64C SK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ttich Aviation Bulldog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kker F.27 Friendshi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rpion 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ort Skyv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 L-159 Albatro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public F-84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SA C-29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SA C.212 Avio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SA CN-23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FH-90 ET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F-2000 Typho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ssna O-1A Bird D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all C.1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uglas C-54 Skymas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 American T-6 Texan (Canad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ovlev Yak-1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 L-39ZA Albatro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 L-39 Albatro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 L-29 Delf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urocopter EC-12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ckwell OV-10A Bronc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T-33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polev Tu-16 Badger-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rnier Do 2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xhole (US 1950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 Havilland Tiger Mot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dayeen Sadd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dayeen Iraq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uglas C-11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eing B-5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ckwell B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rop B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MH-60 Black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tonov An-7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HC-6 Twin Ot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spatiale AS 565 Pant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H-90 N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x Ca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DX APC Belgiu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SA C.101 Avioj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AM Ro.4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rach 20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ghes MD-500 M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ingray Lt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COD LT 105 Tha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braer Tucan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spatiale SA.365N Dauph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lmet Vihur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S-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lmet Redig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polev Tu-22M Backfi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0 PAC 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yushin Il-7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DL-40 MRL Indon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 Ran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dor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 Scou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vis Storm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land Fla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95 Kuroga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Scout Car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HC-4 Caribo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mm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win 25mm Type 96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tin B-26C Marau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WT ARV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8 APC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1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2 Stryker Mineclear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2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64 Sk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9 Cascavel 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 Sabra Mk.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 LB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7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76 M194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-55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IS-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vochkin La-5F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4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3 Akatsiya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5 Giatsin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19 MSTA-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91 Tward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23 Nona-SV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U-23-4M1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tonov An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M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0U (Cypru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-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10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sunov Li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-1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U-15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U-5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U-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 Swat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1 Snap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3 Krizantema-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21 Grad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M-24 240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T-L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D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9 Ano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1 Gvozdik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3 Akatsiy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40A 14.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U-57-2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U-23-4 Shilka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8 Geck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 SA-9 Gask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A-2 Guideline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3 Goa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4 Ganef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6 Gainful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40 7.62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D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3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15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50P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60P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3 Korn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M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60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7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80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3 3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l 4 x 2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11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mm B-11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8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3 Malyutk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4 Fag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7 Grail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937 82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90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mm Mortar (But duplicate of 11075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mm M1943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mm ZiS-2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mm D44/D48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S-1 Buratin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BS-3 AT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T-12 AT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PU-2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PU-4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-23-2 AA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mm S-60 M1950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mm M1942 ZiS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M30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D-30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PKM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PKM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7mm DShK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7mm NSV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mm AGS-17 G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S M1944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lt Comman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Z-393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S-74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PSh-41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7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13 Gopher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15 Gauntlet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9 Gaskin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PSh-41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-47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6 Gainful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SU-74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agunov SVD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30 Smerch 300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90 (KMT-6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 Hoplit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G-9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Mil Mi-8T Hip-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Sukhoi Su-17UM Fitter-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11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4 Hind-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4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-64B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mov Ka-5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8 Havo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M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11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16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1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1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-72B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BM Mineclear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yushin Il-10 Sturmovi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yushin Il-28 Beag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1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0B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ikoyan-Gurevich MiG-21 (Czech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0UM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G-23ML Flogger-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0U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orny Ori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2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iG-29M Fulcru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7BM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M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2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M2B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MV (ER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ovlev Yak-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color w:val="000000"/>
              </w:rPr>
              <w:t>Mikoyan-Gurevich MiG-2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polev Tu-2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34 M194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90M-FS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yushin Il-1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25 Grac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P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RV-2 (1V13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13 Katyusha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21 Grad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14-16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M-22 220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M-22 Uragan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A1 White Scout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43 160mm P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58 160mm Mortar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mm ZiS-3 AT-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M30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MP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mm M46 F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mm D-1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0mm S-23 F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val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1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0mm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mm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lnocny Landing Craft (LCM Typ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Ondatra Class L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Mil Mi-24 Hind-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111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6 Tungusk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3mm 2A44 F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ovlev Yak-3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4 Hind-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mov Ka-52 Alligat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AZ-69 Snap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-7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tonov An-12B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4 Tulpan 240mm SP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somole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O AT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31 Ve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tzyr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3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CAC Aist Cla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2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CAC Pomornik Cla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CAC Lebed Cla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14 Kornet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fir 74 I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lfiqar T-72Z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-1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-1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-I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11-112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ont pic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-64 Pistol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50-112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Front Pic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ISU-122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61-114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ont pic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4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PG-2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2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M-1K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80K Command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82mm DF Vasilek Gun-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 Turret No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wster Buffalo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7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’onma-ho N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4 Chaffe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1 Walker Bulld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51 Sherid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A1 Bradl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4A3E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6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5 Pershi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7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A3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A5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A1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60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A2 Abram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A1 Abrams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 Abram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A2 Abrams (Desert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A1 Abram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A1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 Abrams IPM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6 Jacks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51 106mm RCL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/M150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01A1 TOW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66 TOW HMMW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 Prie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2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8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40 155mm G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4 155mm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0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7 17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0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6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2 Dus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730 Chaparr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63 Vulcan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venger HMMW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A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neric medium-range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eric long-range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 Greyhou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0 Scou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3 Fo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Halftrack w/50 cal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9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edford Heavy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PR-765/AIFV 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 Bradl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lkswagen VW 18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KW Mung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26 HMMW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7 HMMWV w/Mk.19 G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½-ton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A1 Bazook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mm M18A1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mm M40A1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cano M1891 Carb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agon I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agon 3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agon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deye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inger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9 Grenade Launc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mm M29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0 107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4 155mm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M114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M198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30in M1919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M60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cal M2HB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mm Mk.19 G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 Garand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4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6A1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 Carb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A1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A1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6A2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6A2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istobal M2 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emaco 5.56mm C8 Carb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M1)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Parker-Hale)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UH-1B Gunshi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UH-60 Black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AH-1 Cobra/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H-64D Apach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AP-2H Neptu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 American P-51D Musta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public F-84G Thunderj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 American F-86F Sab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public F-84G Thunderj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uglas A-26 Inva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-100D Super Sab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-100D Super Sab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cDonnell Douglas F-4E Phanto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neral Dynamics F-16 Falc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cDonnell Douglas F-15 Eag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uglas A-1H Skyrai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public F-105 Thunderchie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ught A-7 Corsair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irchild A-10A Thunderbolt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M114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M114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M198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M2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 8”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” Naval Turret (U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” Mk.42 Naval Turret (U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” Naval Turret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”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”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TH-6 10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TP-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TP-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EFV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CU 16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CAC-1 Hover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1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32 Flamethrow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 MCBS Mineclear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ted Defense M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3 Black Arrow Heavy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C-130 Hercules C.Mk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OH-58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lt M1911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venger Tank Destroy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2 AAD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m Mk I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ra Demo Team Belgiu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7” AA Porte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8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Firef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8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Firef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8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wker Fury Mk.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8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wker Hi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8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yd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cke-Wulf Fw 190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74 Mechanical Mule R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3 (105mm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Flamethrow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 Sherman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8 Mineclear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0 Onto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0 Onto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4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Ammo)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20mm) AA Emplacemen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nker/Pillbo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ck Mul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n (Universal)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” AT Gun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mm M5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728 CE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V FI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29 Piranha w/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V 120 AM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V (M) 81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Flai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 Mine Ploug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98 HMMWV Mortars Taiw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ranha 6 x 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DC Ching-Ku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ung Feng IV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ung Feng VI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T-2000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mm Gun Emplacemen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White Scout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fle Section Ugan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Af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Af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irey Firef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White Scout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x 2 Truck Light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x 2 Technical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x 2 Truck 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g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II Ausf.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V-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cke-Achgelis Fa.22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tol CH-47D Chinoo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tol CH-46 Sea Knigh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CH-5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mman F8F Bearc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mman F9F Pant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 American FJ-4 Fu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color w:val="000000"/>
              </w:rPr>
              <w:t>Vought F-8 Crusa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cDonnell Douglas F/A-18 Horn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cDonnell Douglas A-4F Sky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TE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ver Monitor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rol Craft (Generic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BR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rol Boat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rol Boat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76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2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Ae. EAV-8A Matad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2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color w:val="000000"/>
              </w:rPr>
              <w:t>Grumman A-6E Intru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9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T-LB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Shtur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3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3 Uparmour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59-I MBT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70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R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AZ Jeep w/SPG-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AZ Jeep w/AT-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2 Berezho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5-III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3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B Rogatk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 Light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uaZ Amphibious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W L/52 Arc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J-73B Red Arr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erlikon 20mm M4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ype 81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9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1 122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M-80 273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ovlev Yak-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via S-9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via S-9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vochkin La-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00 Kasirga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122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107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-Rover MRL Turk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-7040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BM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RO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cheneg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3mm B-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likarpov Po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3 SP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-11 Gli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valry Rus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S-12 M1939 8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YW 30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WZ 50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A-186 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FB-9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J-8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mm M1939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37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G-43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Type 53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G-43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77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-47 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8 Rifle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Gazelle Camouflag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nchang A-5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mm Type 63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 SP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5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22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mm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n Lung 9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stral SAM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ng Qi 61A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ng Qian 7 SAM (Crotal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nyang J-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nyang J-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nyang J-8-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2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nyang J-8-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nyang J-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ture fighter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tsubishi Ki-5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2 Light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74 37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0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8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0 35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5-IIM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8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9 Tank 10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G Light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9 120mm SP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ype 86 Rifle Taiw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stol China (Tokarev cop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Z-4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nyang J-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ianhong JH-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Z-45 15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59D1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9-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2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7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8-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8 (Type 80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8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5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59-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59-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59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Z-9 Pant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rbin Y-1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8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-8 Frel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-9 Pant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-11 Ecureui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mm AGL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niper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ST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7 Chi-Ha-Ka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 57mm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6-I 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6B 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6G 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L-9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WZ 55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Z 55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Z 91 w/HJ-8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BD-0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W 309 Type 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5 YW 30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DF-8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3 152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70 122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9 122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 MRL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L-04 155mm SP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HL 03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 107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G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G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G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G-95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J-73 Red Arr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L-92 FO Vehic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J-73C Red Arr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J-8E Red Arr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9 122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9 122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75 Jeep China w/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avy Truck Generic (Chines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N3 (w/GL)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Z 550 HJ-9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N3 Varian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L-02 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gshi 2058 (HMMWV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P LMG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rvers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 Light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-II Light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-70C Black Hawk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China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China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nyang J-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unnan Class LST (Chin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068 LC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51 RCL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BD-04 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6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China 198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7mm Type 77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L-92 w/HJ-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P-93 60mm Mortars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mm W99 SP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nchang A-5 Fan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Type 86 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5 122mm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3 155mm SP Howitzer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70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ype 81 107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rborne Infantry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4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China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4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4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s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1A1 SL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yr Aug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wen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1 SMG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Rifle (Austral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V-33 Flame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voia-Marchetti SM.8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.12 Gli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.79 Sparvier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.82 Cangur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ype 2 Ka-M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7 Chi-H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mm Type 1 AT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mm Type 98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-47 7.62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44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A1 Stua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A2 Abrams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gercat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FN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L Maru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Ae. Harrier GR.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43 16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H-77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jayanta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ckers M193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Flamethrow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Halftrack w/75mm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urtiss SB2C-5 Helldiv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uglas SBD Dauntle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ught OS2U Kingfis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solidated PBY-5 Catal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tin 13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A1 Scout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1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uglas DC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7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-42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7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G III Ausf.G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M9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IFV Malaysia/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S.Korea 19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S.Korea B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S.Korea 196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 Scout S.Korea 19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 Scouts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 Engineers S.Korea (US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 Scouts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ewoo K2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ghes MD-5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5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ivilian Bus (Generic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8 Tank Destroy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torcycles N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M21 AA Taiw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1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-150 Comman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2 LA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2 LAW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oby Tra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oby Tra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m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ugass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rop  F-5E Ti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 240mm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braer Super Tucan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rrier CE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amethrower China – NO LB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10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N.Vietn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et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et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hmer Roug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et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male Troops Vietn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et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et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et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et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et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et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13A3 Slat armour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13A3 TLAV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V IS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Viet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4 Pillbo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G-35 MRA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G-9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BS-3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ita M41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5cm Resita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V Ausf.J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-35(t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K (vz) 383 SMG Bulgar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mm Oerlik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5cm PAK 40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reda M35 47mm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I-84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VM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I-84M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yr/Rafael Val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B-77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BC-79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23 Bulgar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30 Bulgar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7mm NSV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rom MRL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VM 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89 122mm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-58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-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-580 (Dozer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95 SA-9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RBS-70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-7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I-84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mm ZiS-2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 L-29 Delfin (Czech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 L-39 Albatro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mm Mortar USS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1 Snap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mm B-10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mm B-11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5mm Type 56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SZH-IV Bulgar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sserschmitt Bf 109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sserschmitt Bf 109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einkel He 1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ristol Beaufighter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KW D-3801 (MS.406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nkers Ju 8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eseler Fi 156 Storc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W2 Fighter (Looks like a Lavochki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ovlev Yak-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via B.71 (Tupolev SB-2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tlyakov Pe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nault R-3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-38(t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ckers 6-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KD-R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V Ausf.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saldo L3/3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V Pant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M1977 AT Gun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mm M-93 Mtn.H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G 4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43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S Carb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ännlicher M1895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M-63 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mm Mortar M2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XM777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5cm Krupp Field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A.R.-8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mm Putilov M02/30 F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897 7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mm vz.34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zerfau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cm sFH 1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mle.36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cm Grw34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1 81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Skoda vz.30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g III Ausf.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mm Krupp Field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bH 3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vz.40/43 Field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da 2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-12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-85M1 Bizonul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AR-93B Ora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z.25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et 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2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rol 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2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ld Patrol 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2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viet Frigat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2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W2 Patrol 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2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un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2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urmo Class LC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3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7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3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 M194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3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26 M193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3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3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26 M193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3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win Maxim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3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26 M1937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3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sserschmitt Bf 109G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3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76 M194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il 2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ffel/Hipp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G-5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’ar IV FAC Chi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imler Armoured Car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tel 12.7 (FO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atel 2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atel 2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sspi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tel 81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tel ZT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4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tel FS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hard AML-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hard AML-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lifant 1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4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lifant 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lifan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lifant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tel 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stervark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4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lifant 3 (TTD) S.Af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tel 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tel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oival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4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R-21 Rifle S.Af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-4 Rifle S.Af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lil S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las Cheeta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las Impal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las Pum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mba 4 x 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uglas C-4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.E. Canberra B.Mk.1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lackburn Buccane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Enta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all C.1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ab JAS 39 Grip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mon-Herrington Mk.I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lther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il 50 Open To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edford TM 4-4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esident Class S.Af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battante II Class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’ar IV (Minister Class S.Afric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las Bosbo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ssna U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las Kud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il 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il 1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Ae. Hawk 100 Seri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kut Rajakumarn Tha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-HVM (Crotal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oik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-6 SP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8 x 8 w/rad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oki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MAT TP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ugar Mk.IV Rhod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yae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udu Rhod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Rhod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PCV Rhod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P Mortar Carrier Rhod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g Rhod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ma APC Rhod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hino Rhod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rewolf Mk.II Rhodesia (Or Wolf Turbo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ugar Rhod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imler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cival Provo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ke Hercules SAM (Norwa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igator Slovak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3/59 Praga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TIS MW-II Slovak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mm M59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AMS SP AA Slovak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igator Slovak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PK-90 Slovak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tr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4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30 Smerch 300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6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lice Land Rover (S.Afric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M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aga V3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G M196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D-74 F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152D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152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moured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permarine Spitfire F.Mk.2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Earthen)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lter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crete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S.11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-41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5cm leFH1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0A1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7mm M2HB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ad 50cal AA on trail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owning-type pist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Q Jeep (Cambod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dge WC5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5 Gamm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21 (M35)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user K98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rcedes-Benz MB2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P-40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v.20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 Prie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ryx ATGW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ault Boat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llfire, ground-based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rol Boat (Spai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-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5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lco Class FA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pp Cla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Ambul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jeld Cla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Corvett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uk Cla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.Nansen Class F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lo Class F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eipner Class Corvett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rgen Class DD (Stavanger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rm Cla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astal Fo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M-135 Norwa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MC w/LC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ld armed assault 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mm vz.36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 Havilland Mosquito F.B.V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ssna L-19 Bird D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5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erlikon 34mm M1938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h 202 AA (Looks more like an Oerliko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SAM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412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Northrop F-5E Tiger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HC-6 Twin Ot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ag Jorgensen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pist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L/23 M114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M101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inoysund/Kvalsund Cla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lvo 903 Feltvog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 Bazook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BS-70 SAM (Norwa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1 Norwa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1A1 Walker Bulld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MT-LB AEV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Biber Bridgelay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V90/3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an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AE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7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4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5 Norwa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M-14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A-200 Sis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5cm GebH 3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v 202 Norwa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5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cal M2HB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owmobi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120mm) Coastal Gun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V 90/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Walther P38 Pist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7cm FlaK 43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G III Ausf.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cm FlaK 38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9 Weas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n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ckers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MC CCKW 6 x 4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n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evrolet Truck (Norwa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-pdr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FH 18 10.5c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rris 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A1 Scout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dge T214 WC5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eipner Class DD/F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upermarine Spitfire Mk.I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rvik Class Frigat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cm PaK 38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ustin 30-cwt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ber Scou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M Ot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mm Hotchkiss Mle.37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zKpfw III Ausf.J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II Ausf.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5cm leFH 1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evrolet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cm FlaK 30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mm Madsen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hneider 105mm Mle.13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5cm leFH 1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mm Colt m/14-29 HMG Norwa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5cm PaK 97/3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K 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ania SBA 4 x 4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rret M82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M114/39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4 Chaffe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oikat 10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-6 SP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mm Archer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b.53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1 (Norwa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imler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204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per L-18 Super Cub Norwa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stava Light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urofigh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M-11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jold Cla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4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II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H-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v.206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M4A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3E8 Sher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him 155mm SP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6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M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6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jayanta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naka 214mm MRL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-3 100mm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jun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B/105 L7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.E. Canberra B.Mk.2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.E. Canberra B.Mk.6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tin B-57B Pakis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Ae. Sea Harrier FRS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wker Tempest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L Aje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wker Sea 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Mirage 2000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jun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-44 85mm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21 Grad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jayanta Mk.1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ica Nag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jayant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-Zarrar MBT Pakis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RCL Pakis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6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SAS Rifle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 Carb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92mm MG34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tchkiss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omi M31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yd T16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ising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6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Trawler Norwa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7 Patton (Pakista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0UD (Pakista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7mm DShK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jun Mk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lland Gnat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Jabalpur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6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KM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KS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K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ssna O-2A Skymas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mm M8 Mtn.How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5-IIA (Pakista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-Khalid Pakis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9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ckers Mk.1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6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T-54A/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237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TS Zuzana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permarine Attacker Pakis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7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CV SP SAM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59 Pakis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ash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ktar-Shikan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HB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7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 x 4 w/Anza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Anza SAM Pakis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13 Bat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2 Sarat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jeya Mk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0-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jeya Mk.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7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M-63 standard sto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M-63 Pa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 Carl Gusta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7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M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10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-60 57mm AA (Bulgar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5in Field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 Sarath 81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jayanta Mk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 LT 90mm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7in Infantry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z.58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1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bi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mm Oerlikon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DIRA MLRS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35P Hi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40 106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T-3 Sag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13 Metis-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T-7 Saxho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4 Fag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MP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7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SP SAM (SA-13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7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L ALH Dhru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MD.450 Ouragan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wker Tempest II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7B Fitter-A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Mystère IV-A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7 Bahadu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1bis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1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1PF/M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L Maru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pecat Jaguar S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wker Hunter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L Cheta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8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vis Stalwa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KD TNH Per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KD AH-I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mon Herrington Lt Tank (Ecuador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56 M95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loster Meteor F.Mk.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dsen M47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M114A1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tern 17 Enfield Rifle Den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mm Frigate Den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(Looks Soviet to me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phne Class Den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rol 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C (Denmark) 76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els Juel Class Corvett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igate 1950s/6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 H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P-45 or MAP-75 Rhod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llet APC Rhod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ocodile APC Rhod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pouriser APC Rhod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n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1(76) 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76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Af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ey Scouts Rhodesia (Cavalr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ckers Mk.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ckers Mk.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anchi LF57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 Af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AR-330 Puma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man SH-2 SeaSprite US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AM Pampero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25 Sprut-S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-50M SMG Viet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56 Rifle folding sto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mman F8F Bearc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rop F-5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2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et Minh HQ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5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fle Squad S.Vietn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5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tisans Vietn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5cm AA – NO LB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imog 404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z 68 w/120mm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ch 230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iranha w/DIRA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54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13 Mineclearer Swi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z 64/9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z 63/97 2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z 64/87 (M113 Mortar Switzer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z 63 (M113 Switzer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z 88/95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09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nzerfaust 3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ntpannungspanzer 6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wag Eagle I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z 2000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rgepanzer Buff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wag Eag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9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.332 Super Puma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eyr 10-ton 6 x 6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eyr 14M1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urer M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urer 10D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urer 2D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9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Mirage III-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enschel 8-tonne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ckers 7.5cm AA Swi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9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C-635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9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uro 4 x 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9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spatiale AS.532 Coug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9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dor M/Cyc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9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W 650 M/Cyc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49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rna 4 x 4 Truck 19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ranha 6 x 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AUF-1 GCT 15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ofors 4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dge 4 x 4 2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mm Lv m/40-70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nzgauer 2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erlikon 2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mm M-51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mm ZiS-3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mm M52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crete Bunker w/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l Gustav Team (Austr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ab J-35Oe Drak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guar 1 H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ürass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A5O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nzgauer 6 x 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ab 105 O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D-1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urer 4K4FA 12.7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zarro MIC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win 35mm Oerlikon GDF-003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erlikon GDF-5 35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 39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ch Haflin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03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5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1/30 Sni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K 7FA 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urer 4K4FA-G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GHN-4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lther P38 Pist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nzgauer 4 x 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nidas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yr Stg77 Austr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rmboot Austr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yr S680 Heavy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yr 12M18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dge WC5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17 30cal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ab J29 Tunnan Austr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arthen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KW C-360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x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xim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mm M50 RL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5mm M46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hneider M1917 15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M42 (m/39) FH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erlikon 20mm AA Gun 4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erlikon 20mm Trip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mm AT Gun M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mm AT Gun M5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ntam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 x 4 Bantam ATGW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cycle Squad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ault Boat (C.Europ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agon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WAG Eag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lamethrower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-13 He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5mm M25 MMG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5mm M51 MMG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bolt-action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 MG50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 Hbze 155mm L/47 M88/95 (M109A6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hutz.Pz 63/73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hutz.Pz 63/8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w Pz 64 12c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gineer Pz 6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zerfaust 3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iranha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ranha 6 x 6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 P-210 Swi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mm M80 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 6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 6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 6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 68/8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pier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31-55 Sniper Rifle Swi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gw 57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 550 (Stgw 90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crete Bunker 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crete Bunker Alp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mo Carrier 68 Swiss (M548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pist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urer 5DF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 39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dur 6 x 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m (E German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M (DDR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M2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yr Sk 105 Kürass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mm Böhler PaK 4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odiac Assault 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V-1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imite V-150 9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avia Mk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BR-7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BR-ETT (Portugal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48 SMG Portug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76 SMG Portug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MM/Mil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-200 Chaimit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-200 Chaimit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lentine Mk.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m Kangaro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wker Hurricane Mk.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imler Ding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upermarine Spitfire Mk.V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ber Mk.I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M55 50cal Quad AAMG w/rad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3 (105) HV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5 Inch F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92mm Breda Mo.37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mm RCL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utt Jeep Arm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mm RCL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dur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evrolet 4 x 2 Truck WW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x 4 SAM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canvas to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3 SG/1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dge M37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M CCKW ‘Mack’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1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mm AA Truck (E.German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nd-Rover Soft To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torcycle (Harle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amond-T98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5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1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K-1 E.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W Ilti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spatiale AS.550C2 Fenne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ber Scout (Denmark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ber Mk.IV (Denmark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W Landrov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1 HA .5" AA Den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2 Mk.1 25mm AA Den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8 15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1 – Danish upgrad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M Ot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inger-Post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dford MK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nault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3 MRL Croat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1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ovea M49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cce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1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62 Madsen M48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B 240 GD/24 (Denmark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nz 6 x 4 Truck (Denmark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dford Q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imler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 H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 H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rover 88 (Denmark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lvo C306 Command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27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67 20mm Vulcan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G34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N-MAG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N FNC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N 30-11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.10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lt Pist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5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nault FT-1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5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imler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8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tchkiss APC Transpo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S-30 Comm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z.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S-30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S-30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PR-765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ynx 2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P 408-PW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F Heavy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3/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3/10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Mk.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5 (Greec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2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P 408-PWI/PWC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2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RAV Box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3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M-104 Patriot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7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P 408 PW-V 12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7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Mk.61 SP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7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Neth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8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-Khali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8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 1 Caesar SPAA (Neth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9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Wasp HAS.1 Neth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9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Wasp HAS.1 Neth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9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ller OH-23B Rav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9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d Aviation Alouette 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9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ospatiale SA.330 Pum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76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76 Marinis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7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76 PT-3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76 w/BTU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-34/85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 w/PT-3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 w/PT-5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PT-3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PT-3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5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 w/KMT-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M2P w/KMT-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MS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ZT-1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ZT-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U-20 Bridgelay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-II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-II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T-55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54 varian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-70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-76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1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U-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-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T-55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-1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U-12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U-122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U-15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1 Gvozdik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1 Gvozdik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P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U-57/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U-57/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U-23/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-6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1 Sag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 M199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9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 Sag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A1 Scout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26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146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266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66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66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2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Halftrack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266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RL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266 Truck ZU-2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ovlev Yak-23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6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x 4 Star Truck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x 4 Star Truck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4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4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4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yushin Il-1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yushin Il-1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266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k.I (Bren Carrier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ynarka Topa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AR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WP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62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dKfz 2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V w/side skir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dKfz 251/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AFV w/snork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60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OT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OT-2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OT-1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OT-2 w/cra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KOT-2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TR-15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TR-15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TR-152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TR-152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TR-152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TR-15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-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hoi Su-7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M-5 (MiG-17)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-17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akovlev Yak-1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-15UTI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hoi Su-22M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akovlev Yak-9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akovlev Yak-9M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-15bi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likarpov Po-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koyan-Gurevich MiG-29A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koyan-Gurevich MiG-21F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.Z.L.-104M Wilga 2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-23MF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-23U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hoi Su-20MK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1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yushin Il-10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lyushin Il-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1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tlyakov Pe-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upolev Tu-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sunov Li-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lyushin Il-28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tonov An-24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tonov An-1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1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tonov An-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S-11 Isk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S-11 Isk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L Mi-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L Mi-24 Hind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L Mi-14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L Mi-8T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-21bi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tisan Sniper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litia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ot Police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lice Van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lyushin Il-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litia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1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itia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omen Partisan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RMO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B Infantry 19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litia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B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akovlev Yak-9U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hoi Su-7B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-19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-19 Rad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l Mi-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l Mi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widnik helicopter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-15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-15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1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17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akovlev Yak-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Z 4 x 4 19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aZ-69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iL-13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rAZ-25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iL-15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-350 Tracked Gun Tow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TS-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Z 6306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-6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GM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Poland 19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val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62mm Maxim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MG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0mm Coastal Gun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a-12 Tract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6.2mm ZiS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2mm M1937 Mortar Squad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Poland 19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1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K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lldozer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Q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1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ZiL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val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 x 8 Scud Launc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Q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ngineer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iL-13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PG-7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order Guard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1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out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2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couts/Observers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2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val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6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mm AA Gun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-23/2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-1 152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Type 5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-44 85mm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ing 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val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21 Grad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troop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rborne Scout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troop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10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 Fer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Fer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2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S-1B Scu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rge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7 SP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a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7 Da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91 Tward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M-70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 Sag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1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tonov An-28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man SH-2 SeaSprit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-3 Sokol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4 Hi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9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22M-4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O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O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O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OM Sni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L I-22 Iry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 K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tonov An-26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8b Gecko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4W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6 Gainful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4 Ganef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3 Goa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3 Newa Tracked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5 Gammon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M w/KMT-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 Konkurs (AT-5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4 Spig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M115 Metis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og SSM Launcher (Poland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M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M Meri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M Meri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WP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ZT-3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-Wagen 290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M1 KM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4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-3WA Sok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944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Heavy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nker Rys (A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f-Road Quad Bike Typ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2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T-L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2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Unable to identif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mm S-60 AA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R-23/2 AA/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7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MG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7 Grai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2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PT AEV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S-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lldozer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 Szak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mm D-44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.2mm ZiS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Truck 1950s/6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2 Guidel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lyskawica (100mm Naval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troyer (Wicher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mm Naval Poland (Sovremenn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2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6mm Naval (Petya Clas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2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FP Landing Craft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2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CT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2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CM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2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S LST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2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nding 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2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val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CP(L)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trol Craft Poland (Kaszub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trol 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C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ublin LST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awler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troyer Soviet/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laski (76mm Naval 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a Class Patrol 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luze Class Patrol 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ault 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-23/2 AA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GaZ)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3 Sagger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10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mm M37 Mortar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i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ogmen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troops Poland 196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.Z.L.-130 Orli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somak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.D. F-16C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somak/Patria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rver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 Speedboat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lice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12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M-21 Grad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1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14-16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21 Gr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40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3A Sag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tisan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91 w/KMT Ploug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M1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9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SV 12.7mm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M-1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Poland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ovlev Yak-18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3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yushin Il-28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1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4 Hind-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17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G-23MF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G-19PF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 w/BTU Ploug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-8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293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Motorcyclists Poland – NO LB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U-4MP Bial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U-4MP Bial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rpan Ho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L Mi-8 AT-3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 944 4 x 4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soma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silek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Spik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Modern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TR-15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3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rpan Ho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pr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3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64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ZT-3 Engineer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rpan Ho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evrolet CUC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aZ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identified SP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6 x 6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6 x 4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T-T Tracked Tract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somak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N-23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TRD AT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3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RS AT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3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TS-59 Tract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G-9 73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11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mm ZiS-3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mm ZiS-3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mm ZiS-3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M31/37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D-3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M193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M1938/85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ntam Bugg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Z-6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GaZ-AAA 37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hK 12.7mm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xim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G-43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-85 (IS-1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34/76 w/lowered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34/76 Ear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U-15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-6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ck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Z-AA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VT-40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mm (Bofors?)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M-13 Studeba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mm M1942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mm M1942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937 45mm 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hneider M19 Mountain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2mm M1937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940 25mm AA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5mm D-44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mm BS-3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iS-2 57mm 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able to identif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untain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men’s Army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SW Squad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outs Poland 19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G-43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55U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ShK 12.7mm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tilov 76mm Pack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mm M53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7mm NSV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KS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-11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20 12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iL-13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FH-70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BS-3 in coast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mm M46 in coast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mm ML-20 in coast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avy (100mm?)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“future fighter”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-12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TO Rys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WP-1 Pum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1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soma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1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-90 Kra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val Infantry Poland 197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91 Tward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91 Tward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7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2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13 Metis-M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zar (?) helicop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widnik SW-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ara SPAA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4 Hind-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-3WB Sok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4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W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4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Observer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22M4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MMWV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WP-1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ys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ys 8 x 8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ys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ys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ys 8 x 8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rbis 6 x 6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rbis 6 x 6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4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rbis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 Szakal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k LAV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ght ATV w/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ght ATV w/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 Sapper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Poland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avy Sniper (Poland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Poland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xhole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M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4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91A Tward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4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somak 8 x 8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4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Rosoma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rgepanzer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somak 6 x 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ZKT Tank Transpor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mm Mortar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M-70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1 Gvozdika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A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wcza-3 AO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not LAV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91A Tward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untain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troop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er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95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rbus A400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M96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6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4D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Poland 19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Q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L Orli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ugar 4 x 4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91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D Engineer Tank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 Infantry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gineers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rborne Sniper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MMWV M111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WP-2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ara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soma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somak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somak w/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somak w/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somak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Sop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w/WAT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Krak 23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-810D w/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hkosh M97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tr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AR-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M-70 Modul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malaya 155mm SP Slovak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ugar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n LMG Section (Rhodes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0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permarine Spitfire Mk.I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moured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izz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loster Gladiat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301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orth American B-25 Mitchel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2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ck Mul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05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27 76mm Infantry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au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nida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1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30B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1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01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3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56 105mm Pa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5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VBL Panhar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6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M-70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7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an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8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F-104G Gree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8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rop F-5A Gree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9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UH-60 Black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9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riete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60A3 Phoenix Jord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MTF Dur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/>
              <w:t>Hawker Hunter Mk.5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/>
              <w:t>Hawker Hunter T.Mk.8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/>
              <w:t>He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tgw 90 w/G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iG551 Carb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iG552 Carb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60 100mm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Wessex HU.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Wessex HU.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90S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ksan SP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89 Koks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78 Koks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-20 152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39 37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-20 152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2002 N.Korea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90S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8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95 Deg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95 Deg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E.A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T-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TZ-9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z.805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dgeback A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avis A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M Iraq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21 NIFV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ndad ANO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v.20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VS.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hkosh M-AT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N3 APC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V-III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V-III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llenger 2 CLI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hkosh MTV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hkosh M97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A1 Mineclear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 Grizz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ri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LAV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9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z.22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z.11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ert Warri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I-84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2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2 Europ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hallenger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eopard 2A4 Gree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ntaur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iger 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iger II Hensch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I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OA-CWS-H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AAV7P7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V90/40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Quad Bikes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lentine Mk.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3 Sher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A2 Abram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7 (Turke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A1H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 87 (Switzer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 87 (Switzer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27 Pancerovk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RN-6 Hover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iffon 2000TDM LCAC (Pakista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iffon 8100TD LCAC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vercraft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 Sab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A2 Abram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mses II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3 Turk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RN-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C3 (2A5)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 87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urchill AV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H-7 LCAC I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H-7 LCAC I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 87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 87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-150(S) Comman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N-941 Turk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mo Canister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CAC Russia (Utenok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cm Mortar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 6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z 2000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BD-97 AIFV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1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 (Desert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62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-5 LCA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1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1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 (Yugoslav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uerilla Scouts Iraq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1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R-2M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1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132 Mine-Clear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1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134 Stryker KE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1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unkers Ju 52/3m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1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.H. Venom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1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60S-12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1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N-105 UAV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1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N-206 UAV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1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N-15 UAV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HA-94 120mm Mortar Turk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D-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TZ-99A2 MBT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B E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nter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1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mov Ka-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w/2B9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-Rover Santana Spa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-Bell AB.206 (HR.12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gdkommando Austr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Z-66 4 x 4 Light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l 37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2 Black Panther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Z 393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Z 3937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Z 393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Z 3937 14.5mm 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Z 3937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1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J212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ngle Rocket Launc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mov Ka-29T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mov Ka-3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igator DPP Slovak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hard M3 V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Panhard M3 VT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1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clerc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upenschlepper O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iG WW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G III Ausf.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V Panther 19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19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movente M4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I Comm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rovised SPG WW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VAB VTT 12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hard M3 VT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san I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gaso 304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irchild A-10A Thunderbolt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irchild A-10A Thunderbolt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irchild A-10A Thunderbolt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2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irchild A-10A Thunderbolt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w/ZU-2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2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U-23/2 truck-mount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4T Turkey (Improved versio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 Minele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TZ-99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nz Wolf Stin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nnek Stin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2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A2 Abrams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lot LPP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A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2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A1 RIS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2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A1 Mineclearer E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 Abrams MCB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A1 E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.129 Mangusta (Turke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C3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ACM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 Tifon-II Per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S Carb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36 Rifle</w:t>
            </w:r>
          </w:p>
        </w:tc>
        <w:tc>
          <w:tcPr>
            <w:tcW w:w="2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tsnaz</w:t>
            </w:r>
          </w:p>
        </w:tc>
        <w:tc>
          <w:tcPr>
            <w:tcW w:w="2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M Dingo G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Rus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 &amp; K MP5 Suppress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ckler &amp; Koch HK 21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B Géni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T Turk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4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 Mineclear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7+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6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rder Eagle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hiebel Camcop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TI UAV Bulgar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 Bradley MC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M-25 G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PR-76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oryong 130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PR-765 PR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91M Malay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9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16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veco LM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eleur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ro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24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AH-1Z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1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21 Gr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2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83 273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RA SAM (Zipki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jr-5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jr-5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HL 03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qr-30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11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Flai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cked MRL (Russia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 Mine Ploug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21 ‘Prima’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rkava Mk.4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jun (‘Mk.II’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4 Opl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10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TT-323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TT-323 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Ae. Harrier GR.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V Patria 8 x 8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BT-LAW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2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EC-135 (UH-72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2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EC-635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CM (UK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lan IC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lan IC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2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v.20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2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f 90/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1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2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ila MRA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1U Shkv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nan ATGW (Malays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nan A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nan A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nan 50c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A AIFV Turk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s APC 50c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s APC 2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nan AG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nan 81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nan 12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V 7.5cm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zKpfw V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Panthe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TR-4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Gro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3 122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1 122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’okpoong-ho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M-21 Gr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M-21 Gr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M-21 Gr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M-21 Gr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M-21 Grad Dese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jr-1 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opard 2A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89 122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 107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77 Oganj MRL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81 107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74 MRL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M-70 Modular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M-70 Modular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M-70 Modular Slova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M-70 Modular Slova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-80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tay MBT Turk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f 90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IFV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Q 2102 6 x 4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263 Vulcan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30 BIH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 130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82 130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T-2000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T-2000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ung Feng 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3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1A3 Walker Bulld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ash MRL I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51 130mm MRL (Cub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mm M51 MRL (Bulgar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yr 128mm MRL (Austr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bra Scout Turk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mm M51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mm M51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12 MRL Talib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clerc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-141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bv.30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bv.30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bv.30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dium Truck Turk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7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mm L/60 Bofo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7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7mm M2HB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7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A Atilgan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7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SA Atilgan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8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 Havilland Mosquito B.I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8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ssna A-37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8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rop F-5A THK (Turke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8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cDonnell Douglas F-4E Phantom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8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.D. F-16C Falcon II Turk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8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Lockheed C-130H Hercul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9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AH-1W SuperCob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R-625 VE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stalaza M6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mm GDF-005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win 35mm GDF-5 AA Rad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TME 58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TME B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TME L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saldo CL-3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r Z45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1 Ausf.B Negrill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1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26E (Spai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1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V Ausf.H (Spai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1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G III Ausf.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tra 6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4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at 50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4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O-416 Spa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4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UK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5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R-6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5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R-MP 12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5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ranha 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5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ranha III M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5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da-Scotti 20mm L/70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5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8cm FlaK 18/3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6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L/26 R43 (Vickers M22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8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nkers Ju 52/3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8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Mirage III-E (Spai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9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H-64A Apach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t Observer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t Observer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ault Boat/Zodia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gid Raider Assault 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ck Mule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valry Transpo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-cwt Truck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6/40 Mod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5 Stua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4 Chaffe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1EI Bulld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V Panther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V M40 (M42 ?) 75/1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A1 Achill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6 Jacks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iete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ro P.26/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3E4 Sher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4(B) Sher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6 Pershi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7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7A1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7A2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7R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A1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A1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)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eopard 1A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iete C1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iete (ER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1 Centaur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1 Centaur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1-T Centaur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1 Centaur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ll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Dozer 10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7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1P Sher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AE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toblinda M43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17 Staghou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 Greyhou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AT/OTO 6616-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ma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 15/42 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6A2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2 Dus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SIDAM 25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RAD 76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go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ros 30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RS Min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ros 30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at 626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n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A1 Half-Tra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VC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neric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CC-1 Camillin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CC-1 Camillin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CC-80 Dar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Fiat/OTO 6614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BL Puma (4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BL Puma (6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BC-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at/OTO 6614G1 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v 20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T-4 Buffal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TP-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VTP-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AV-7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A ABM 4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neschi MAV-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59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 70/90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 Colt Comman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70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mm M35 Brixia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-pd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saldo 149mm L/40 M35-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L/17 M36-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4 155mm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tchkiss (M50 ?) 81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 38/42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retta Mo.12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mm Brandt Mortar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mm M30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-120-50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mm M43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mm Mortar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M-90 Protett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.129 Mangust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7 17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 Prie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lmaria 15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0 15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2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4 15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5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Panzerhaubitz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2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xton II 10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mm OTO-Melara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mm Otomatic Naval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120mm 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” Mk.45 Nav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341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TO 127mm L/54 Compac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mm Naval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1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5mm L/45 Mo.38 Nava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1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ttori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VPM 12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1 107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107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6 12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ma (4) 81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ma (6) 12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1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5mm M56 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0 106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M56 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105mm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.35 210mm L/2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3mm L/25 M11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3mm M11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FH-70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FH-70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hneider 75mm M27 Mounta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6 105mm Pa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6 105mm Pa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106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M5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SS.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1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ep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1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R-76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VCI SS.1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TC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TC TOW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ma (4) 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ma (6)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F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xton F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0 F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F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77A2 TO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2 Puma F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mm L/53 M40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da 20mm AA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mm Bofors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mm HO-831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da-Bofors Twin 4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veco 6605 (TM-90 ?) Heavy Truck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AT CM90 Heavy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at CL7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veco ACL-90 Medium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ammell Comman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CM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48 Ammo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2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TM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P-70 LCV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S 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trol Ship (Italy -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assiopei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42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st Patrol 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ksamana (Malays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retta (Model 92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3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Q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3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Q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3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Q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3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Q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 Sniper Barret M-8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 Sni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i Sni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phib Scout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phib Scout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phib Scout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phib Scout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i Scou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pini Scou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i Scou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abinier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retta BM-5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(El Salvador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 (Nicaragu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sileer Section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ngle Infantry (Peru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sileer Sec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uzzi Trik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torcycl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torcycle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torcycles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torised Squad Middle Ea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4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rsaglier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4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rsaglier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rsaglier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rsaglier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rmobile Sect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rmobile Sec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rmobile Sec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 Section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4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a Section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 Section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 Section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 Squad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 Squad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gunari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 Amphib Sect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gunari Berett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pini Pionee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pine Troop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schin Section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schin Section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 C/S.Ame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SUBIN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SUBIN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SUBIN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(Savannah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torcycl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 MG Section Italy (MG59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MG59 Sect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5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62mm MG42 Sec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MG59 MG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MG59 MG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7mm M2HB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an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mm M18A1 RCL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0 75mm RCL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mm Folgore RG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5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W Team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W 2B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zooka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-90 Team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squito ATGW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mba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an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oneer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gineer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6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 Infantry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6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 Infantry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6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ch Infantry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6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pin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6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pini Sect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6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Italy Mauser SP-86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6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gineer Team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6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 Pioneer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6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AV7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6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scania Sect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6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scania Se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6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scania Se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6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v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6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Beretta M-50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7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7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at AR-59M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ampagnol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7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at AR-7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7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-Rover AR-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7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M-90A Torpe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7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MV 19 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7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ulo Meccanic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P-39Q Airacobra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F-38J Lightni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.Am. F-51D Mustang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at G.5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H.100 Vampire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 American F-86A Sabre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.Am. F-86K Sabre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public F-84G Thunderjet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public F-84G Thunderj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public F-84F Thunderflash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F-84F Thunderflas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at G.91R/1A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at G.91T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italia G.91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macchi MB.32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macchi MB.33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macchi M.346/Yak-13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F-104G Starfigh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F-104G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F-104G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lenia F-104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enia F-104A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Ghibl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Ghibl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Ghibl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Ghibl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– 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avia Tornado ID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avia Tornado ID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avia Tornado IDS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avia Torna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avia Torna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avia Tornado ECR(LO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avia Tornado EC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neral Dynamics F-16C Falcon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F-2000 Typho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F-2000 E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Ae. AV-8B Harrier+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-35 JS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at G.9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eseler Fi.156 Cicogna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per L-18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AI-Marchetti SM.101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public F-84F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.109 EO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rach 26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bbio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edator II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nter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irchild C-119G Boxcar Ita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C-130 Hercul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italia G.22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eritalia G.222 (C-27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avia Tornado IDS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Ae. AV-8B H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47G (OH-13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-Bell AB.47J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20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rdi-Hughes NH-5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-Bell AB.20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-Bell AB.20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-Bell AB.412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-Bell AB.21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B.139 ES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SH-34 Marine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H-101 Merl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-Bell AB.204A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-Bell AB.212A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-Bell AB.205 Arm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color w:val="000000"/>
              </w:rPr>
              <w:t>Bell UH-1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.10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.109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.129 Mangust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.129 EA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.129 EA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.129 C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.109EOA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.129EOA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usta A.12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yguard Aspide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M-23 Hawk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ke Hercules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M-23B I-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M-23 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9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inger SAM Team (Ital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inger SAM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ckler &amp; Koch HK33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pist m/45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ab J35 Drak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ster Mk I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2in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2B3 Flamethrow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lonial Pioneers (Belgium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hite 6 x 4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rris C4 15-cwt Truck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dford Heavy Truck Belgiu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g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rris Quad G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.E.C. Mk.III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n Carrier 3in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cher Tank Destroy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art VI Light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yd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om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imler A/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ckers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19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n LMG (UK WW2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permarine Spitfire Mk.I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valry (Belgium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hneider M08 7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5mm M06 Colonial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hneider M13 10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lonial Infantry Belgium (Police Congo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lonial Infantry Belgiu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ck Mules (Belgium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lonial Scouts Belgiu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itroen P1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mando Section (Belgium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S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 Pioneers (Belgium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 Scouts (Belgium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mm M1939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ndkanon 151 155mm VK L/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BS-56 BILL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erlikon 2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MG Team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mm D-1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.103 S-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M31/37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M31/37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mm ZiS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g m/48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.104 Centur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bv.30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zerfau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1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04 Cannon Rus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bv 401 (MT-LB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82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avy Sniper Ag90 Rifle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ab JA37 Vigg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 540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2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fors 150mm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g m/48 m66 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kp 10 Super Pum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kv.9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vpj 1110 m/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3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ab JAS 39 Grip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3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ault Diver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3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gineers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3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49 Minimi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3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astal Turret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3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mm Bofors Turret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3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lvo Utility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3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.12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3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kpm m/4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3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.121 (Leopard 2A4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BS-70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BS-90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f 90/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bv 30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M-114 Hellfire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M-23 Hawk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ban Rifle Squad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f 90/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4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f 90/40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4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turion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5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lockner Medium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5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v.10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5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v.10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5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mm Ksp m/36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5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BS 69 Redeye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5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1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mm Bofors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5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kv.10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5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BS-56 Bill ATGM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5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vkv m/4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6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vrbv 55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6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pbv 202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kv 7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6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ania m/42 SKPF modernis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6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kv.10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6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kv 9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v m/43 10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crete Bunker (Bulgar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6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crete AA Bunker (Alban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eel Bunker (Alban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eel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Z-6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6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85 MRL N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6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jr-3 MRL I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91 240mm MRL N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Underground Str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Volvo L3304 90mm Pvtgb 1111 SP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6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crete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Concrete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6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llbox (Franc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6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crete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Concrete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Concrete Pillbo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Pillbox (Alban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Fortified Hous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6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Pillbox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ch Infantry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M-21 Gr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VTE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AV7-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nan 2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nan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nan 3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BTP-MR Brazi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BTP-UT30 Brazi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6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BEL MD2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v.102 Roll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bel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3A3 Bradl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xx Pro Dash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ntsyr S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ADS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6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AH-1G US (Vietnam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ingray Lt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ingray Lt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6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A361 Patria AMO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/42 Tank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7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tria BMP-3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7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dger 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367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dger SP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edator Hellfi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dur 8 x 8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cked IFV TOW (CV90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ranha 8 x 8 (Roman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rvers (Canada)</w:t>
            </w:r>
          </w:p>
        </w:tc>
        <w:tc>
          <w:tcPr>
            <w:tcW w:w="2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t Observer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kv.10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rvers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rver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A.I Malat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s (Brazil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xer 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zarro 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zarro 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pz. Fuchs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A-203 Remote 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.Inf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A-180 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pz. Fuchs Rad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pz. Fuch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su Pasi Crota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4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barez MBT I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2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V 90/30 (Fin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4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Sweden (Early Mark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CC-80 Dar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iete C2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60P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60P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public F-84G Yugoslav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-22 Orao Yugoslav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-1 Jastre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9 (Yugoslav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60P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pbv 30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1 Walker Bulld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7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rkava Mk.2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7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IAT Vextra 10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7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7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7 Pat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7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rkava Mk.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7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94 Plamen SP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7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eramba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mm M225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7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kv.10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7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turion Mk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90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7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7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vrbv 701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7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v.10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v.20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 m/40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sverk m/3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 m/4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gricultural Tractor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ania P124CB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ab J29 Tunn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orm Pioneers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Q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gricultural Tractor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v.206 w/90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astal Rangers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 m/41 S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astal Rangers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ault Div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rver Team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rge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.104 E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v.7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fle Section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 103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 103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 m/3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ew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gb SS.11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tol H-21 Shawnee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sault Dive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mandos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rreted Bunker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B m/4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st Patrol 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Pbv 90 F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 m/3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kv 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ab A32 Lans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anised Infantry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moured Infantry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.81 Centurion Mk.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.102 Centurion Mk.5/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.10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rm Pioneers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rge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ndvagn (Bv.202) Munition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gglan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SSG AMOS DF 12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lvo 4143 6 x 6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kv 10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paren Class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AT-Inf Rg m/49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sault B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n-Combat Troop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(Night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m Inf Squad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ricultural Tract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lamethrow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server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tor Recon Squad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cycle Squad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kp 5 Hughes 3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mm L/70 Bofors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l Gustav MA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(Sweden 1940s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kp 4 Vertol 10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troop Team Sweden Ak5B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kv 7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cm PvPjbv 2062 SP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vbv 206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vRbTgb RBS-5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cce Jeep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ki Infantry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vrbv 701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W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pply Boat (Fin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i Infant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i Recon Squad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8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ki Scouts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FH M19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rvers (Sweden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75mm FG m/0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75mm FG m/02-3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mm FG m/188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9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B m/39-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369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mm AA Pit Op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mm Pvkan m/43 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win Maxim m/31 7.62mm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9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B m/31 20mm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26 P-51D Mustang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3 Junkers Ju 8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AB B-1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9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ndsverk L180 A/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9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fle Squad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L/40 FG m/3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mm FH m/0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mm L/60 LvKan m/37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9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gb m/42 KP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AB B-1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AB A-21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val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troyer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verige Class Coastal Battleshi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ginee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an Class Coastal Battleshi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mm Mortar m/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9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cycle Transport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 14 Fi 156 Storch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mm Boden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mm AA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arthen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sverk II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mm Pvg m/42 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ylgia Cruis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i Recon Squad (Swed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lvo L3154 6 x 6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9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ofors 150mm m/3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9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ome Guard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9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olvo TPV m/43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astal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astal Concrete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crete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9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win m/36 8mm, truck-mount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cm Haub m/17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9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.5cm IK m/45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val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v.206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gBv 8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9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gbv 81 AVR MK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9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gb 40 6 x 4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/40 or m/43 Halftrack Tractor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ti-Tank Grenad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75mm m/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9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37mm L/45 m/38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lothurn AT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z.52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z.58 Assault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z.25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pist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26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8cm Fla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0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G III Side skir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0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v.20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0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mm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0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0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84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korpion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rtar Truck Croat (M53/59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60P APC Yugoslav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identified A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-80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MP-1 No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0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A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hnical 14.5mm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A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uck w/triple M55 2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mm SPAA Truck (Croat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3/59 Prag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0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V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13 Gop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9 Gaskin SP SAM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3 Polo Cr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erlikon 2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x 20mm AA Yugoslav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10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16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7 Grai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3 Sag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4 Spig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7mm DShK AA Mount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G-6 Grenade Launc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 Para derivativ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fle Yugoslav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6 Sniper Rifle Night Scop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 Rifl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4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qr-8/10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5 Hind Croat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4 Hind Slovak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tonov An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G-21 Yugoslav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G-21 Yugoslav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G-21bi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V-RAK Croat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tic MRL (Indones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mm BM-14-16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 MRL Unidentifi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avy SP MRL Unidentifi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21 Grad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T-12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FH Unidentifi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1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5mm M2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Dozer blad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ivilian Bu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entified Heavy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su Truck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port Shi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1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rol Boat (1950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2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arpshoo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2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 Truck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2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nter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5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njawe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5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njaweed Caval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cycle Section (Fin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Ae. Hawk Mk.60 (UAE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21 Tarasni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pilas LA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Panzerschre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DP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mm H 88-37 FH (FH-77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mm H 88-40 FH Finland (2A65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psv 91 Twin 35mm KDA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mm 2S5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N-FAL as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LMG 62 (Fin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su Masi 4 x 4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xim M/32-33 HMG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A-185 PaS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RK 62 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M-70 SP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sin Sniper Rifle (Fin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omi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M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 KMT-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 SSG-2000 Sniper Rifle (Fin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M-61/37 F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heinmetall 7.7cm FK1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2mm M-60 F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mm K 89 (2A36) Gun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8cm FlaK 3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 S 55 RCL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-6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1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50YVI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60PUM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riote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otale XA-18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T-Lb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T-LB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 KMT-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55/BTU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55M KMT-6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40mm L/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9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BTR-50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1TJ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60P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11 Gadf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S Tract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mm L/46 Coastal Gun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KIV Sniper Rifle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A-203 AMO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SV 12.7mm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S-59 Tract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avy Coastal Gun (Fin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PSH 74 SPG (2S1 Fin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Unidentified AA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mm m/40 VKT AAG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S-831 3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58-61 95mm RCL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 Snork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su Rasi Heavy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U-23-2 Truck (Fin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AZ-46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K 98 FG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n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uga CM.-170 Magis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AB J-35F Draken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su 4 x 4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-140 Nasu (Bv.206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v.20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iL-131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3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 Havilland Vampire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hite M3A1 Halftrack (Fin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L/50 Turret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mm Turret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mm Turret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K 83 Field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-10 Armoured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servers (As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72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ndsverk 40mm SP AA (Lvkv fm/43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1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60P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cm sFH 18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lt-style pist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RK 62 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MG M44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 M194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zerfau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 M1943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M31/37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xim M09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cycle Section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0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hti Pisto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ault Boat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su Proto 4 x 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V Ausf.J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ing Barge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rret IS-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mm Turret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K83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ast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Bofors?) 75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M-21 Gr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1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8cm Flak 1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1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K95 Assault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1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A-180 Unarm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 Stua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V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mbar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6 Gainfu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3 Goa Stat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-176 76mm Nav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87 Orkan 262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3 Plamen 128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tonov An-1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7 Oganj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uglas DC-3 Dakota (BEA marking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yushin Il-1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mo Dum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P 2832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2 Guidel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3 Sag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mm M60 RCL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16 Giml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84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koyan-Gurevich Mig-21bis (Nigeria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g-21 Yugosl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g-29 Yugosl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hK 12.7mm AA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2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-84 CE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mm M84 FH Yugoslav (D-20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21 122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-22 Ora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84A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6 Jackson T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M-150 Medium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V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9 Osa RCL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-4 Spig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0 Zolja LA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TVA-66 AO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80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80AK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80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4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9 Gaskin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13 Gopher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80L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iple 20mm M55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2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mm (3) M55A4 SPAA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2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mm M55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2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mmo Shi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12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240 FA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mm M57 Mortar Yugosl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stland SA.342L Gazelle Yugosl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24 Hind-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 Mi-8 Hip-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2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UP Patrol 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V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60mm M70/M90 Para Mortar Yugosl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412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 G-4 Super Gale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Para Sniper (M76 Rifle Yugoslav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412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UP Combat Enginee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 Havilland Mosquito Mk.I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 J-1 Jastre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SIT Fuchs F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AR-10 GSR F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6 130mm Gun-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.2mm ZIS-3 F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likarpov Po-2 (USSR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T-33A (US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mm D-30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2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Horse-drawn Wag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2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Antonov An-2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V-V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hompson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UP Police Yugosl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A/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ilitary Sq Yugoslav w/M57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6 Tunguska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8 Gecko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11 Gadfly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mm M87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opaz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S-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T-2000 (SA-100)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3 Polo SP ATGW Cr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V UP Cr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95 Deg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V IZ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V Scou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V RAK 2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1 RAK-1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6 Tajfun 122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V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3/59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nzgauer 4x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mm RT-20 Sniper Rifle Cro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Mil Mi-8 Hip-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412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lotov Cocktai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412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P 2026 6 x 4 Med Truck Yugosl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84A ERA Yugosl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a B52 SPH Yugosl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9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G-21 Yugoslav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9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RL Yugoslav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9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V-V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mman F-14D Tomc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mman F-14 I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hler 47mm L/40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mm Mortar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ATS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mo Container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ADATS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6 (GPMG)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6 (GPMG)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Canada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V-25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 (Canad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Canada</w:t>
            </w:r>
          </w:p>
        </w:tc>
        <w:tc>
          <w:tcPr>
            <w:tcW w:w="2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(Canada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50cal M2 (Canad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3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MC Lyn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yker-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901/TOW 2 (TU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5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mm Folgore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1A3 Walker Bulld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7 (German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4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8A1 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A2C 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A2 GE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1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2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3 (Denmark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4 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5-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6-EX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8 Greyhou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ARV (Bergepanzer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G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ardvark Mineclear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der 1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der 1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ma 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der 1A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der 1A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TK Boxer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xer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9 AU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color w:val="000000"/>
              </w:rPr>
              <w:t>Transportpanzer Fuch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ähpanzer Luch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ch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iesel 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iesel 1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aka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aka 2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nne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nne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kv 9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nJagdPz 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nJagdPz 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guar 1 H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guar 1 HOT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guar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ketenJagdPan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4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nz Jeep 106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nz Wolf Mil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nz Wolf Mil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6 SPAA (German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2 Dus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par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der R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zel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pard 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7 175mm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A3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10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zH 2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1G Mortar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S SP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mm LARS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7 Pries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44 W.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4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55 W.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Pz Kano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G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mo Truck 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N N 45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N 630 L2A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mog Lt Truck (S404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N N 452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HD Jupi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mog 1300 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UN 912/2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N N 46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3mm L/40 M115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1A1 105mm (Germany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M101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mm M114 F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H-70 155mm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mm Rh 202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mm Bofors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riot SAM 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S-30 PZ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S-3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tchkiss Spz.11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N-94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tchkiss Spz.22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lindicide 83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S-30 106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1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H-2 Ti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nzerfaust 44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Lanz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2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36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3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tt Class LC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5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Q W.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94 Te-K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Type 97 Chi-H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Renault UE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94 75mm Mountain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Jagdpant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mman TBF Aveng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mm KS-12 Gun Emplacemen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Renault UE m/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25E1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oyd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ine Squad S.Vietn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-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92 70mm Infantry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90 75mm Field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38 75mm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91 105mm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24 7.9mm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PR1-V1 Indon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lyushin Il-2M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mm Hotchkiss Mle.38/39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(US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A1 76mm (Brazil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M-70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rthrop F-5E Indon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-75 Dvina (SA-2)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korsky S-58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L Mi-35 (Indones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ll 205A (Indones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ckwell OV-10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5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nadair Sabre Mk.6 Indon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N-235 (Indones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cDonnell Douglas A-4AR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eral Dynamics F-16A Indon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ughes 500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uglas B-26B Invader Indon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.Ae. Hawk 209 Indon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ockheed C-130 Indon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okker F.27 Indone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-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-12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ndbag Foxhole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ine Squad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romwell Mk.V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Qian Wei QW-1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-22 Ospr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M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Mk.F3 15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mos 15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-29 Fulcru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-17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hoi Su-2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oara SP-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par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tonov An-3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likarpov Po-2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tonov An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2 Guideline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34/7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6 Pershi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-7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U-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53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1 (built up at rear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RDM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identified AE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PTRD AT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valry Squad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servers (Poland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win-prop aircraft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akovlev Yak-3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2mm Mortar Poland/Czec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tonov An-26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(USA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PG Guerill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uerilla w/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raqi Guerillas w/RP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raqi Guerillas w/RP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 Qaeda Group Iraq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korsky CH-3E Jolly Green Gian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MC Airborne Scou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13A4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umman A-6A Intruder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A1HA+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097 HMMW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Cs w:val="false"/>
                <w:color w:val="000000"/>
              </w:rPr>
              <w:t>Recce Team USMC (Night shot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MC Scou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MC Scou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ujahedeen Grou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 Peacekeepe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6 APC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amov Ka-50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amov Ka-50 Rocke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MC (1960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MC Scouts (1960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MC Scouts (1960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MC Scouts (1960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MC Modern w/SA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ch Infantry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ep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61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74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73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xim M1910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.2mm M1927 Infantry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-1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PG-29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Vampy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dKfz 251 (Spai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 Qaeda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val Infantry Rus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63C APC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akovlev Yak-11 (Egypt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WZ 551M (FO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AZ-46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orny Oriol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90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0B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0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8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54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4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34/76 M194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18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-14 Strela-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53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K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KMS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rior 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4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3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crete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arthen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velin ATG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jun Mk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gev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8A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8A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8A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nd Rover AAMG (Open top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identified A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126 ICV G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 Peacekeepers 196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30 SPAA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cal MMG Section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A1(HC) Abram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 Peacekeepe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iesel 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iesel 2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luk 2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IAT Vextra 10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dKfz 250/10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dKfz 251/10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-72M2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Modern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Slovak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Z-67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4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T-LB w/rad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z.85 PR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F-98 LAW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F-98 LAW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ockheed PV-2 Harpoon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5mm 2A45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Mil Mi-8 Hi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60 LMG Team U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5A1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atroops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untain Troops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ren Squad (Ind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nz GB 240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troops France FA-MA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DM-2A P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entaurus Gree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T 120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54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1D Cob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nk Transpor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72M1 Rus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surgent Band AK-4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uerillas Iraq (Kurd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54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wasaki C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4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to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72B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62 KM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80B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9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5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temis-30 Twin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5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3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5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462 Abi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5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KAM-3D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5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x Holste Broussar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5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yu-Mat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34/85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6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mm M8 Pack H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 Infantry Cypru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4 LA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ckers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n w/flash hi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95 Deg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V-V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V-3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2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3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V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V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mbar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4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SV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1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 G-4 Super Gale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1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 G-4 Super Gale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1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-22 Ora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1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-22 Ora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1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og SSM launc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2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ivilians Europ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 (Colour)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2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-13 SP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rcher SP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pine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v.206 w/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ant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cce Troops (Australia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197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1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19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FN-FAL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anised Infant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G42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now (M16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5-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01 105mm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FN Minim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v.206 w/Mortar &amp;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LMG US (Vietnam er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valry USA Vietnam e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G74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 (1960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DA 12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US B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19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UK 19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anised Infant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-5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7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(Norway 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MC Fire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UK 19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 Infantry Late 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K Marines 19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troops 196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xim H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uts 19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i Infant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 SL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rvers (France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MG/AR (Israel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ervers UK Marin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UK 19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MOS Twin SP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pine Infant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weden w/Strf 90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mm M1932 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oda vz.30 40mm 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 UK (2” Mortar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cycle Squad (Netherlands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Finland 19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Germany WW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zH 2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opard 2A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enne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 Sni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battante Class FAC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trol Craft Yugoslavia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eseler Storch Norwa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HC-6 Twin Ott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ragon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937 45mm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trol Boat unidentifi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nding 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0mm M2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mm M252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cm FlaK 3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rth American F-86D Sab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5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val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5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” Naval Turret (Twi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fle Section Mozambiqu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Af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 Afghanis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mando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sault Engineer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fle Section Pakis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G3 MMG Pakist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Den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chanised Infantry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niper (Israel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ch Infantry Den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 (Egypt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 Norway (G3 Rifl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pport Squad Chile w/bazook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 Chi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et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WAPO Squad Angol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 Africa (Niger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ome Guard Norwa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M16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2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colum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fle Squad Cambo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 Ranger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MC Fire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 Ecuador (Moder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 Enginee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 Observer (Arme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fle Squad (Sweden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atroops Yugoslav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fle Squad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Ecuador/Salvador (1950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 Peru 1946-6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z.59 MMG Tripo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USA 19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(Australia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Q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 Legion 197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MG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Niger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omen’s Section (As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 (1990s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as France 195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 Peacekeepers 196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 Peacekeepers 197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 Poli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et Co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gional Squad Vietn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Q (Afric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(Somalia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ndbag Foxho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2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ine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cial Forces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dsen 7.92mm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dsen M1914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ilan ATGW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b.26 LMG on tripo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z.37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ckler &amp; Koch HK 23E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19A4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Infantry Squad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cce Troops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St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couts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nk Ride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niper (FN-FAL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nk Riders USS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astal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UK 19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fghan Tribesmen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M62 MMG Denmark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anised Scou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2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I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20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xiliaries Rhodesia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52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pine Infant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untain Infantry China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outs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gineers Canada</w:t>
            </w:r>
          </w:p>
        </w:tc>
        <w:tc>
          <w:tcPr>
            <w:tcW w:w="2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Commonwealth 19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Commonwealth 194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fle Squad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HQ A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(Afghan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2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sda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irborne Infant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Paras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M1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 USA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antry Squad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USA 196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USA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1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irborne Scouts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Infantry France FA-MA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Infantry France FA-MA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troops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USA 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49 Minimi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Af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.America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Desert M16A4</w:t>
            </w:r>
          </w:p>
        </w:tc>
        <w:tc>
          <w:tcPr>
            <w:tcW w:w="2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chanised Infantry (C.Europe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chanised Infantry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rised Infantry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mandos Fran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49 Minim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uts 198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1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4 Chaffe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24 FL-10 Turr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1A1 Walker Bulld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1 Walker Bulld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8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51 Sherid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A1 Abram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A1 Abram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 Abram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A1 Abram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MP-3 AT-1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yker 10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yker 10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iranha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iranha 8 x 8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iranha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iranha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MV Patria/Rosomak 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60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60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60A3 T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60A3 T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25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25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25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5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13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A2 Bradl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M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M8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A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 Sher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3E2 Sher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w/2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V Patria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 76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72M Roman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34/85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34/85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6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.103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/42 Tank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v.7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30B2 Gul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zKpfw IV Ausf.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6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nzertur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zKpfw I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80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opard 1A5 Mine-clear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80U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8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lifant Mk.1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5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54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5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55 (Cub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T-55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526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T-55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526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"/>
              </w:rPr>
              <w:t>526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7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72 E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7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72 (N.Yeme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72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80UD (Ukrain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80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6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80U (Ukrain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2002 N.Korea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K1A1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9 SP Nona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6 Tunguska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6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S7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n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7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A2 Bradl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7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13 FSV Austral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7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2 Bradl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7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26 Pershi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7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6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7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lifan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7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turion Late 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7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oxer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8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55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8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79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8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69 (Zimbabw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8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-7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8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ype 89 Yi-Go (Cambod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8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xt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8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zKpfw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8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mon-Herrington Light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8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ckers Mk.VI Ligh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8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/40L Swed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8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KD LTP (Peru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8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16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8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8 Scot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8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liban Truck ZPU-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9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MX-3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9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30B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9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30 Brénu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9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iranha 8 x 8 2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9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AMX-10P 2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9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MX-1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9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MX-1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9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cler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9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cler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9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VAB VTT H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9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 VC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9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nhard EBR-7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9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nhard EBR-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mm M5 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mm M5 AT Gun C.Ame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mm AT C.Ame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5mm M10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5mm M10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8 75mm Mountain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929 45mm USS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erlikon 2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G34 FlaK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da 2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30 Cal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rupp M1906 75mm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mm M1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da 47mm M35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upp 7,7cm fK96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55 37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75mm FG m/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3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fors 20mm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ofors 105mm m/1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7mm M1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35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35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l 375 6 x 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5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il-485 B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uglas A-24 Dauntle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.Ae.D.L..22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.Ae.24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Calqu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tin 13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rth American AT-6 Tex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5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Toyota Light Truck Wartim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5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bCs w:val="false"/>
                <w:color w:val="000000"/>
              </w:rPr>
              <w:t>Ammo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ought F4U Corsair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rthrop Gamma Per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hoi Su-25 Frogfo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hoi Su-25 Frogfo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hoi Su-25 Frogfo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hoi Su-25 Frogfo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hoi Su-25 Frogfo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35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 American P-51D Mustang Isra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rth American T-6 Texan Chi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ought F4U Corsair El Salvad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uglas A-26 Invad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amov Ka-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F-2000 Typho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ssault Mirage 2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ssault Super Myste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ssault Mirage 2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ssault Mirage 2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ssault Mirage 2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ssault Mirage 5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ssault Mirage 2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ssault Mirage 2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ssault MD.450 Ourag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ssault Mystere I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35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koyan-Gurevich MiG-29 Per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5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ne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6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6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i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7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cial Jager Finland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7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avy Sniper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7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cial Jager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MK 12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MX-13 (Argentin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MX-1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NC 45 Patrol Boat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ofors 75mm L/40 Field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ITEFA CALA 30 155mm L/45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arly ATGM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ITEFA 15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ITEFA 15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mandos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rtillery Observer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stalaza M65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Kurassier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Kurassier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later mod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Kurassier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improved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ML-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AV7A1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VTP-7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ssault Mirage 5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7 105mm SP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3 Ammo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dKfz 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9 Halftra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M9 75mm SPA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3 106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z 6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13A1 20mm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13A2 20mm Oerlik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51 Jeep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thogo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nz MB230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nz Jeep Mamba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dium Truck (Benz?)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ughesMD 500 Avispa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color w:val="000000"/>
              </w:rPr>
              <w:t>Motorcycle (Argentin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WAG Grenadier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valry Transpor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AML-90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AML-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Panhard VCR/T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Panhard VCR/TT 2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rep ZP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W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atroops Argentina 1964-7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pport Squad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irborne Scouts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irborne Squad Argentina 1964-9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irborne Squad Argentina 1980-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M79 Grenade Launch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hneider 105mm M10 L/1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 Repotencia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 Repotenciado (105mm AMX gun) Ar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herman Firefly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 Sherman Mine Roller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niper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16 Carrier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‘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.Belgrano’ w/E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‘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. Belgrano’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40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M M199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M VCA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M VCA CITEFA 15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M V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M VCT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M VCT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M VCT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M VCT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AM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Urd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mo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M VCCL SP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M VCCD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30 (Chil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30B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MS-1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lac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rancho 18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E-11 Urutu (Chil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3A1 Halftrack (Chil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3 Stuart (Chil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51 Super Sherman (Chil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13 w/remote 25mm Oerlik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WAG R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TP-1 Or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ranha 120M (Chil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iranha 6 x 6 AA (Chil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mm RAYO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6 105mm Pack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11 Urut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3 (75mm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mda (AMX-13) Ecuad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13 Engineer Vehic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24 Chaffe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6mm RCL Jee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ran Ti-67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24 Chaffee U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59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24 Chaffee w/HV gun Chi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h 202 Twin 2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cDonnell Douglas A-4 Sky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41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 (USA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 (USA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41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9 Cascav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AMX-10R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1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4 Sher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itary Police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26 HMMWV M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1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-22 Orao Yugoslav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Airborne Infantry US 1960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rborne Infantry US 1960s</w:t>
            </w:r>
          </w:p>
        </w:tc>
        <w:tc>
          <w:tcPr>
            <w:tcW w:w="26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1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 (Europe 1950s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antry Squad (Europe 1950s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 FN-F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w/RP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e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untain Infant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chanised Infantry (USA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chanised Infantry (France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1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atroops France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1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France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1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E.A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w/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1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antry Squa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1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W2-vintage Patrol 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1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rn Patrol Craf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1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11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chanised Infant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1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nd Rover w/rad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1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cchi MB.32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1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tlas Impal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1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gusta A.109 (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-7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34/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-1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5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MC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5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MC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nadair CL-13 Sabre (Canad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kheed CF-104 Starfighter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S-51 Dragonfly (R-5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mman TBM Avenger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 American B-25 Mitchell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wker Hurricane Mk.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ller UH-12E (Canad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irchild AC-11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uglas CC-129 Dakot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solidated PBY-5 Catal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rop F-5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ssna 182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vro CF-1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H.100 Vampire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27 Flanker 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3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30M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cDonnell Douglas CF-18 Horn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ATS SAM (Thai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 Mine Ploug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4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ryx Team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vro CF-10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dger AE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C1A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FMG Section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C1A3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lf SP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izz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ug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RV Coyot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izzly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HB 12.7mm Bun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cDonnell F2H3 Banshee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V III Kodiak w/slat armou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6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1 105mm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-pdr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2 HVSS (Canad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-146 Griff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ngo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A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-148 Cyclo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C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3 (Denmark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V-AG 105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USA (M14?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49 Minim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5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son AVGP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8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Mk.5/2 (Denmark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8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3E4 Den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8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1A5 Den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8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-15TA Triumph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8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A1 Halftrack Den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8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4 Den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8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1-DK1 Den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8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ghound III Denmar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8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turion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8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ovlev Yak-14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KO G-2 Gale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4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 Mineclear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4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8A5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2A4 Light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nk Riders Af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x 4 Light Truck Ope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AZ 6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AZ-69 Unarme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itia Squad Cub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G Team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ontier Squad Cub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mbi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8 Hellc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 Wolver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th American T-28 Troj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ckers Mk.V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V Ausf.H w/side skir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O Single 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pport/Ammunition Shi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Kpfw IV Ausf.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G III Ausf.G with skirt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gdPanzer IV/7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H 18m Humm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45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nault R-35 Syria – modified rear deckin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mm M1897 FG (Modernise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mm M1916 Infantry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hard 178B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win Hotchkiss 13.2mm AA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M Otter Mk.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tchkiss H-3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nkers 52/3m (Nat.Spai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en Carr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rret M82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rach 100 U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5 Enigma Iraq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-40 Mk.2 Li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mm M31/37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moured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tapult SPG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BEL M50 SMG (Observers Brazil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AI Marchetti SF.260 Warri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650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-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56 Rifle folding sto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/>
              </w:rPr>
              <w:t>650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cDonnell Douglas A-4E Skyhaw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usader SPG 75/105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huel Tan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M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B3 Tamoi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ovlev Yak-14 (Czech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ovlev Yak-23 (Polan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W 531 12.7mm 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50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Z 523 (Albania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TROS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50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50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ght Truck Generi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rru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11 Urut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11 Urutu 90m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12 Utilit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17 Sucur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18 Sucuri 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3 Jarara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T2 Osori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T4 Ogu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A3 SP (Brazil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 Lee/Gran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1C Caixa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u 9mm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BB Brazi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rnardini X-1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rnardini X-1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ep 106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9 Cascav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T1 Osori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BT 2028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E-11 Urut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rnardini AM-I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ürassi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huel DL4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AI Dagger Argent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A-58 Puca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A-63 Pamp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ssault Mirage 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ghes 5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erman Firefl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1 Sherm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der 1A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X-10P Chi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1 Sherman w/60mm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RS 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1C Caixa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ranha 8 x 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ranha 90mm (Chile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xer AP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5mm M11 Rifle Switzer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0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26 Stryker Slat armou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100-651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tional Flag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M4 Czec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wker Hunter F.Mk.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voia-Marchetti SM.79 Lebano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Sl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4 Mineclearer Canad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 Canada TL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G-31 Nyala Sl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3A3 Sla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UMRA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k.47 G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W50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10 MBT Japan Prototyp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-14-1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-122-5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 Vietn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54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N R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-10 Grumb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6 (ZTZ-96G) MBT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8B (ZTZ-99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8B (ZTZ-99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8C (ZTZ-96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st SPAT Rus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l Truck Ukra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ger Kvartet SPAT Rus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SU-23-4M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988 Koks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AV-7A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53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 Havilland Canada DHC-2 Beav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SP Ferr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S-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S-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N Ro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ota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rbin B-5 (Il-28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A1 SP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ricultural Tracto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BD-04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W 309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L-05 120mm SP Mortar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277 Command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M-11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 Yugosl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14 HMMWV (Czech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akovlev Yak-13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20 120mm Mortar US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B16 Nona-K 120mm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Z-05 15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Z-91 155mm SP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ZL-45 SP Gulf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60 w/ZU-23 Cub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z.53 30mm 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gshi EQ20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8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DF-89 ATGW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72 Assad Babyl Iraq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V-96 Snip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RP46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62mm RPD L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YW 534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P-T Ramka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TR-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Z-89 120mm SPG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11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T-LB w/ZU-2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n Jaria APC Iraq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AH-1W SuperCobra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AH-1W SuperCobra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l AH-1 HueyCobr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54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ragh 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54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ragh MIC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3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V-EFS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agon Fire 120mm EFSS Mort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vor 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Thai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rmo LCA w/Nem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96 Sniper Rifl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opard 2A5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mog S41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mog radar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mbar ATGW Serb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mbar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54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’ad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3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’ad (Thunder) 1 Ir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3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rag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543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ragh 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543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ragh 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4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A1 Abrams Mine-Clear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4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irchild A-10A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4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korsky HH-3E Jolly Green Gian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4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cDonnell Douglas F-4C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4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cDonnell Douglas F-4E German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4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-4G Wild Weasel USM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4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74 Kai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4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1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4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4 Taiw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4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90 MB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5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ank-Ex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5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M32 Yunpao Taiw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5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4 Ukra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5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84 Oplo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5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 K-9 S.Kore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5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109 Firtina Turke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5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velin ATGW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5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istol Brig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5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ught F4U-5 Corsai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5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B2C Helldiver w/Tiny Tim rocket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6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De Havilland Vampire T.Mk.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6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PR-765/Lynx A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6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tr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6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trapan Slovak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6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CC-8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6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IFV B-25 Belgiu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6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K MP7 S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6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-pdr AT Gu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6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4A1 Carbin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6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vp 1110 90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7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T-5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7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AL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7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AL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7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khoi Su-2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7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M1203 NLOS-C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7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lt Commando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7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ckler &amp; Koch HK41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7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 Chile FN F2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7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N F200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547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WAG Eagle III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8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tra 138 Heavy Truc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548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nk Transporter Russ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548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rep ZPT Utilit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8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igat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8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lamethrower Chin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8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L-35 Armoured Car Spa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8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gaso 3545 BL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8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O Vamtac 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8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MR-600 ATG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8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s Spai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9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nd-Rover ATGW (Milan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9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fantry/Engineers Spain Moder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9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presa SB40 G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9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stral S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9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nta Barbara 155mm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9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mm L118 Howit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9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LRS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9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lkiri-22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9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eleur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49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82 130mm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ruel 2 MR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0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der 1A3+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0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C-1 Ariete Doz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0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Milan UK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0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BM-1 RL Afgh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0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VCC-1 I-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0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CC-1 I-TOW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0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63 SPA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0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u Mau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0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Short Sunderland S.Afric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1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moured Truck Cambo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1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A.I. Harpy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1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urodrone Breve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1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ZAL L-60 Brigady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1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A.R. 82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1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mm SM 58-61 RCL Finland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1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59 82mm RC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1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-21 Tarasnic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1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-325 Commandca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1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kshak Jeep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2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CA (Light Combat Aircraft) Indi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2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B7L-360 Seek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2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glish Electric Lightning F.Mk.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2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zarakhsh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2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O Truck-mounted rockets (Qassam etc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2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assam rockets (being loaded)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26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TK IF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27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LRA Mistral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28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hr VL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29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atsu LAV w/MG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553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PA S.111A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31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dge WC5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32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shing 2 SSM on launcher trailer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33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M-5 ATGW Japan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34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atsu LAV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535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edator Team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000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nadair CL-13 Sabre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used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6:00Z</dcterms:created>
  <dc:creator>Richard Hopkins</dc:creator>
  <dc:description/>
  <cp:keywords/>
  <dc:language>en-US</dc:language>
  <cp:lastModifiedBy>Richard</cp:lastModifiedBy>
  <cp:lastPrinted>2008-10-31T19:04:00Z</cp:lastPrinted>
  <dcterms:modified xsi:type="dcterms:W3CDTF">2011-10-04T13:36:00Z</dcterms:modified>
  <cp:revision>67</cp:revision>
  <dc:subject/>
  <dc:title>Country</dc:title>
</cp:coreProperties>
</file>